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6827" w:firstLine="400"/>
        <w:rPr>
          <w:lang w:val="en-US"/>
        </w:rPr>
      </w:pPr>
      <w:r>
        <w:rPr>
          <w:color w:val="000000"/>
          <w:sz w:val="28"/>
          <w:szCs w:val="28"/>
        </w:rPr>
        <w:tab/>
      </w:r>
      <w:r>
        <w:rPr/>
        <w:t>Приложение</w:t>
      </w:r>
      <w:r>
        <w:rPr>
          <w:spacing w:val="-2"/>
        </w:rPr>
        <w:t xml:space="preserve"> </w:t>
      </w:r>
      <w:r>
        <w:rPr/>
        <w:t>11.</w:t>
      </w:r>
      <w:r>
        <w:rPr>
          <w:lang w:val="en-US"/>
        </w:rPr>
        <w:t>4.4</w:t>
      </w:r>
    </w:p>
    <w:p>
      <w:pPr>
        <w:pStyle w:val="Normal"/>
        <w:ind w:left="6890" w:firstLine="400"/>
        <w:rPr>
          <w:lang w:eastAsia="en-US"/>
        </w:rPr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firstLine="400"/>
        <w:rPr/>
      </w:pPr>
      <w:r>
        <w:rPr/>
        <w:t>31.02.02.</w:t>
      </w:r>
      <w:r>
        <w:rPr>
          <w:spacing w:val="-1"/>
        </w:rPr>
        <w:t xml:space="preserve"> </w:t>
      </w:r>
      <w:r>
        <w:rPr/>
        <w:t>Акушерское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ПРОИЗВОДСТВЕННОЙ ПРАКТИКИ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ОГО МОДУЛЯ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ПМ.04 </w:t>
      </w:r>
      <w:r>
        <w:rPr>
          <w:b/>
          <w:bCs/>
          <w:color w:val="000000"/>
          <w:sz w:val="28"/>
          <w:szCs w:val="28"/>
        </w:rPr>
        <w:t xml:space="preserve">Медицинская помощь женщине, новорожденному и семье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патологическом течении беременности, род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родового период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31.02.02 Акуш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32"/>
          <w:szCs w:val="32"/>
        </w:rPr>
        <w:tab/>
        <w:t>базовой подготовки</w:t>
        <w:tab/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2022 г.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>
          <w:trHeight w:val="732" w:hRule="atLeast"/>
        </w:trPr>
        <w:tc>
          <w:tcPr>
            <w:tcW w:w="97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3"/>
            </w:tblGrid>
            <w:tr>
              <w:trPr>
                <w:trHeight w:val="732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>1. ПАСПОРТ  РАБОЧЕЙ ПРОГРАММЫ ПРОИЗВОДСТВЕННОЙ ПРАКТИКИ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ind w:firstLine="29"/>
                    <w:rPr/>
                  </w:pPr>
                  <w:r>
                    <w:rPr/>
                    <w:t xml:space="preserve">2. </w:t>
                  </w:r>
                  <w:r>
                    <w:rPr>
                      <w:caps/>
                    </w:rPr>
                    <w:t>структура и</w:t>
                  </w:r>
                  <w:r>
                    <w:rPr/>
                    <w:t xml:space="preserve"> СОДЕРЖАНИЕ  ПРОИЗВОДСТВЕННОЙ  ПРАКТИКИ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3. УСЛОВИЯ РЕАЛИЗАЦИИ ПРОГРАММЫ ПРОИЗВОДСТВЕННОЙ  ПРАКТИКИ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lang w:val="ru-RU"/>
                    </w:rPr>
                  </w:pPr>
                  <w:r>
                    <w:rPr/>
                    <w:t>4</w:t>
                  </w:r>
                  <w:r>
                    <w:rPr>
                      <w:caps/>
                    </w:rPr>
                    <w:t>. Контроль и оценка результатов освоения производственной ПРАКТИКИ</w:t>
                  </w:r>
                  <w:r>
                    <w:rPr>
                      <w:caps/>
                      <w:lang w:val="ru-RU"/>
                    </w:rPr>
                    <w:t xml:space="preserve"> (вида профессиональной деятельности)</w:t>
                  </w:r>
                </w:p>
                <w:p>
                  <w:pPr>
                    <w:pStyle w:val="Normal"/>
                    <w:ind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29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РАБОЧЕЙ ПРОГРАММЫ ПРОИЗВОДСТВЕННОЙ ПРАКТИКИ</w:t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Цели производственной практик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комплексное освоение обучающимися всех видов деятельности по профессиональному модулю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едицинская помощь женщине, новорожденному и семье при патологическом течении беременности, родов, послеродового периода, </w:t>
      </w:r>
      <w:r>
        <w:rPr>
          <w:sz w:val="28"/>
          <w:szCs w:val="28"/>
        </w:rPr>
        <w:t>приобретение необходимых умений и опыта практической работы в условиях медицинской организации;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- формирование общих и профессиональных компетенций: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838"/>
      </w:tblGrid>
      <w:tr>
        <w:trPr>
          <w:trHeight w:val="651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зультата обучен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1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частвовать в проведении лечебно-диагностических мероприятий беременной, роженице, родильнице с акушерской и экстрагенитальной патологией и новорожденному. 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2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казывать профилактическую и медико-социальную помощь беременной, роженице, родильнице при акушерской и экстрагенитальной патологии. 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К 4.3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казывать доврачебную помощь беременной, роженице, родильнице при акушерской и экстрагенитальной патологии. 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4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частвовать и осуществлять интенсивный уход при акушерской патологии.</w:t>
            </w:r>
          </w:p>
        </w:tc>
      </w:tr>
      <w:tr>
        <w:trPr>
          <w:trHeight w:val="158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5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частвовать в оказании помощи пациентам в периоперативном периоде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3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ть решения в стандартных и нестандартных ситуациях, нести за них ответственность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4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5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информационно- коммуникационные технологии в профессиональной деятельност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6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в коллективе и в команде, эффективно общаться с коллегами, руководством, пациентам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7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ать на себя ответственность за работу подчиненных членов команды и результат выполнения заданий. 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8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9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0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1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3. 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right="490" w:firstLine="40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ind w:left="107" w:right="487" w:firstLine="40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right="603" w:firstLine="400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right="349" w:firstLine="40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ind w:left="107" w:right="112" w:firstLine="40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107" w:firstLine="40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ind w:left="107" w:right="561" w:firstLine="40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ind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80" w:firstLine="40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ind w:left="80" w:firstLine="40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ind w:left="80" w:firstLine="40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519" w:firstLine="40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ind w:left="80" w:right="594" w:firstLine="400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1438" w:firstLine="400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123" w:firstLine="400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ind w:left="80" w:firstLine="400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23" w:firstLine="33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29" w:firstLine="33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ind w:left="135" w:firstLine="400"/>
              <w:rPr/>
            </w:pPr>
            <w:r>
              <w:rPr/>
              <w:t>деятельность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ind w:left="135" w:right="123" w:firstLine="400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ind w:left="135" w:firstLine="400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  <w:sz w:val="30"/>
                <w:szCs w:val="22"/>
              </w:rPr>
            </w:pPr>
            <w:r>
              <w:rPr>
                <w:color w:val="000000"/>
                <w:sz w:val="30"/>
                <w:szCs w:val="22"/>
              </w:rPr>
            </w:r>
          </w:p>
          <w:p>
            <w:pPr>
              <w:pStyle w:val="Normal"/>
              <w:spacing w:before="185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142" w:firstLine="33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ind w:left="135" w:right="1335" w:firstLine="400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1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ind w:left="135" w:firstLine="400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" w:firstLine="400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опыта практической работы обучающимися по профессиональному модулю практики ПМ 03 </w:t>
      </w:r>
      <w:r>
        <w:rPr>
          <w:bCs/>
          <w:color w:val="000000"/>
          <w:sz w:val="28"/>
          <w:szCs w:val="28"/>
        </w:rPr>
        <w:t xml:space="preserve">Медицинская помощь женщине, новорожденному и семье при патологическом течении беременности, родов, послеродового периода </w:t>
      </w:r>
      <w:r>
        <w:rPr>
          <w:sz w:val="28"/>
          <w:szCs w:val="28"/>
        </w:rPr>
        <w:t>в подразделениях  медицинских организаций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rPr/>
      </w:pPr>
      <w:r>
        <w:rPr>
          <w:sz w:val="28"/>
          <w:szCs w:val="28"/>
        </w:rPr>
        <w:t>В результате прохождения производственной практики в рамках профессионального модуля Выполнение работ по профессии акушерка (</w:t>
      </w:r>
      <w:r>
        <w:rPr>
          <w:bCs/>
          <w:color w:val="000000"/>
          <w:sz w:val="28"/>
          <w:szCs w:val="28"/>
        </w:rPr>
        <w:t>Медицинская помощь женщине, новорожденному и семье при патологическом течении беременности, родов, послеродового периода</w:t>
      </w:r>
      <w:r>
        <w:rPr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практический опыт:</w:t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bCs/>
          <w:sz w:val="28"/>
          <w:szCs w:val="28"/>
        </w:rPr>
        <w:t xml:space="preserve">проведения обследования, ухода, наблюдения и ведения беременных, </w:t>
      </w:r>
      <w:r>
        <w:rPr>
          <w:sz w:val="28"/>
          <w:szCs w:val="28"/>
        </w:rPr>
        <w:t>рожениц, родильниц в случае акушерской и экстрагенитальной патологии под руководством врача;</w:t>
      </w:r>
    </w:p>
    <w:p>
      <w:pPr>
        <w:pStyle w:val="Normal"/>
        <w:widowControl/>
        <w:ind w:left="720" w:hanging="0"/>
        <w:rPr/>
      </w:pPr>
      <w:r>
        <w:rPr>
          <w:sz w:val="28"/>
          <w:szCs w:val="28"/>
        </w:rPr>
        <w:t>оказание доврачебной помощи беременной, роженице, родильнице при акушерской и экстрагенитальной патологии;</w:t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sz w:val="28"/>
          <w:szCs w:val="28"/>
        </w:rPr>
        <w:t>оказание лечебно-диагностической, профилактической помощи больным новорожденным под руководством врача;</w:t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sz w:val="28"/>
          <w:szCs w:val="28"/>
        </w:rPr>
        <w:t>оказание доврачебной помощи новорожденному при неотложных состоя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sz w:val="28"/>
          <w:szCs w:val="28"/>
        </w:rPr>
        <w:t>проводить обследование, уход и наблюдение за женщинами с акушерской и экстрагенитальной патологией под руководством врач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роводить акушерские пособия на фантомах при патологических рода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sz w:val="28"/>
          <w:szCs w:val="28"/>
        </w:rPr>
        <w:t>оказывать доврачебную помощь при акушерской и экстрагенитальной патолог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существлять уход за пациентом в периоперативном период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существлять уход за недоношенным новорожденны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казывать медицинские услуги в неонатолог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sz w:val="28"/>
          <w:szCs w:val="28"/>
        </w:rPr>
        <w:t xml:space="preserve">оказывать доврачебную помощь новорожденному при неотложных состояния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виды акушерской патологи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sz w:val="28"/>
          <w:szCs w:val="28"/>
        </w:rPr>
        <w:t>особенности течения и ведения беременности, родов, послеродового периода на фоне акушерской и экстрагенитальной патологи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sz w:val="28"/>
          <w:szCs w:val="28"/>
        </w:rPr>
        <w:t>консервативные методы лечения акушерской и экстрагенитальной патологи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сновные виды акушерских операций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уход за пациентом в периоперативном периоде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доврачебную помощь при неотложных состояниях в акушерстве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ризнаки недоношенного ребенка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sz w:val="28"/>
          <w:szCs w:val="28"/>
        </w:rPr>
        <w:t>заболевания периода новорожденности, их проявления у новорожденных при различной степени зрелост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этапы выхаживания и принципы терапии недоношенных детей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собенности вакцинации БЦЖ недоношенных детей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неотложные состояния у новорожденных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врачебная помощь при неотложных состояниях у новорожденных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3. Место производственной практики в структуре ППССЗ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абочая программа производственной практики – является частью программы подготовки специалистов среднего звена в соответствии с ФГОС по специальности 31.02.02  Акушерское  дело СПО  в части освоения основного вида профессиональной деятельности (ВПД): Выполнение работ по профессии </w:t>
      </w:r>
      <w:r>
        <w:rPr>
          <w:bCs/>
          <w:color w:val="000000"/>
          <w:sz w:val="28"/>
          <w:szCs w:val="28"/>
        </w:rPr>
        <w:t xml:space="preserve">ПМ 04 Медицинская помощь женщине, новорожденному и семье при патологическом течении беременности, родов, послеродового периода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ющих профессиональных компетенций (ПК): </w:t>
      </w:r>
      <w:r>
        <w:rPr>
          <w:bCs/>
          <w:sz w:val="28"/>
          <w:szCs w:val="28"/>
        </w:rPr>
        <w:t>ПК 4.1- 4.5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енная практика  - 10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 соответствии с учебным планом производственная практика включает  следующие   МД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ДК 04.01 Патологическое акушерство – 72 час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/>
      </w:pPr>
      <w:r>
        <w:rPr>
          <w:color w:val="000000"/>
          <w:sz w:val="28"/>
          <w:szCs w:val="28"/>
        </w:rPr>
        <w:t>способствует формированию следующих ПК: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., ПК 4.2., ПК 4.3., ПК 4.4., ПК 4.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ДК 04.02 Сестринский уход за больным новорожденным – 36 час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/>
      </w:pPr>
      <w:r>
        <w:rPr>
          <w:color w:val="000000"/>
          <w:sz w:val="28"/>
          <w:szCs w:val="28"/>
        </w:rPr>
        <w:t>способствует формированию следующих ПК: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.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Место и время проведения производственной практики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чебные комнаты на базе МО, структурные подразделения МО, соответствующие видам работ.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роки проведения производственной практики определяются графиком учебного процесс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прохождения производственной практ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ДК 04.01 Патологическое акушерство</w:t>
      </w:r>
    </w:p>
    <w:tbl>
      <w:tblPr>
        <w:tblW w:w="99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900"/>
        <w:gridCol w:w="1744"/>
        <w:gridCol w:w="2429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руктурного подразделения М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ое отделение роддом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Работа в родильном отделен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ослеродовое отделение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ОП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женской консуль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прохождения производствен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ДК 04.02 Сестринский уход за больным новорожденным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900"/>
        <w:gridCol w:w="1744"/>
        <w:gridCol w:w="2429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руктурного подразделения М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новорожденны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 отд новорожденны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атологии новорожденны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оликлин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должительность рабочего дня производственной практики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 час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</w:rPr>
        <w:t>из них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1 час отводится на оформление документации</w:t>
      </w:r>
      <w:r>
        <w:rPr>
          <w:color w:val="000000"/>
          <w:sz w:val="27"/>
          <w:szCs w:val="27"/>
        </w:rPr>
        <w:t>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5. Результаты освоения программы производственной практи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Результатом освоения программы производственной  практики является освоение обучающимися  профессиональных и общих компетенций в рамках модулей ППССЗ по основным видам профессиональной деятельности (ВПД) </w:t>
      </w:r>
      <w:r>
        <w:rPr>
          <w:bCs/>
          <w:color w:val="000000"/>
          <w:sz w:val="28"/>
          <w:szCs w:val="28"/>
        </w:rPr>
        <w:t>ПМ 04 Медицинская помощь женщине, новорожденному и семье при патологическом течении беременности, родов, послеродового периода</w:t>
      </w:r>
      <w:r>
        <w:rPr/>
        <w:t>.</w:t>
      </w:r>
    </w:p>
    <w:p>
      <w:pPr>
        <w:pStyle w:val="Normal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caps/>
          <w:sz w:val="28"/>
          <w:szCs w:val="28"/>
        </w:rPr>
        <w:t>2.</w:t>
      </w:r>
      <w:r>
        <w:rPr>
          <w:b/>
          <w:sz w:val="28"/>
          <w:szCs w:val="28"/>
        </w:rPr>
        <w:t xml:space="preserve"> СТРУКТУРА И </w:t>
      </w:r>
      <w:r>
        <w:rPr>
          <w:b/>
          <w:caps/>
          <w:sz w:val="28"/>
          <w:szCs w:val="28"/>
        </w:rPr>
        <w:t>Содержание  производственной практик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33"/>
        <w:gridCol w:w="947"/>
        <w:gridCol w:w="6763"/>
      </w:tblGrid>
      <w:tr>
        <w:trPr>
          <w:trHeight w:val="100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Наименование МД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Кол-во часов производств практики по П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ПК 4.1., 4.2., 4.3., 4.4., 4.5.</w:t>
            </w:r>
          </w:p>
          <w:p>
            <w:pPr>
              <w:pStyle w:val="23"/>
              <w:tabs>
                <w:tab w:val="clear" w:pos="708"/>
                <w:tab w:val="left" w:pos="0" w:leader="none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23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3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3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К 4.1.</w:t>
            </w:r>
          </w:p>
          <w:p>
            <w:pPr>
              <w:pStyle w:val="Normal"/>
              <w:ind w:right="5" w:firstLine="4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МДК 04.01 Патологическое акушерств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first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  <w:color w:val="000000"/>
              </w:rPr>
              <w:t xml:space="preserve">МДК 04.02 Сестринский уход за больным новорожденны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беременной, роженицы, родильницы с акушерской и  экстрагенитальной патологией больного новорожденного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Участие в проведении лечебно-диагностических мероприятий беременной, роженице, родильнице с акушерской и  экстрагенитальной патологией и новорожденному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Оказание профилактической и медико-социальной помощи беременной, роженице, родильнице при акушерской и  экстрагенитальной патологии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Оказание доврачебной помощи помощи беременной, роженице, родильнице при акушерской и экстрагенитальной патологии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 xml:space="preserve">Участие в проведении интенсивного ухода беременной, роженице, родильнице при акушерской патологии </w:t>
            </w:r>
          </w:p>
          <w:p>
            <w:pPr>
              <w:pStyle w:val="Normal"/>
              <w:widowControl/>
              <w:tabs>
                <w:tab w:val="clear" w:pos="708"/>
                <w:tab w:val="left" w:pos="108" w:leader="none"/>
                <w:tab w:val="left" w:pos="80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оказании помощи пациентам в периоперативном периоде.</w:t>
            </w:r>
          </w:p>
        </w:tc>
      </w:tr>
      <w:tr>
        <w:trPr>
          <w:trHeight w:val="608" w:hRule="atLeast"/>
        </w:trPr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о окончании производственной практики проводитс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9" w:first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рабочей программЫ 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.1. Требования к условиям проведения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>
          <w:sz w:val="28"/>
          <w:szCs w:val="28"/>
        </w:rPr>
        <w:t xml:space="preserve">Реализация рабочей программы производственной практики осуществляется в структурных подразделениях МО на основе прямых договоров, заключаемых между образовательным учреждением и М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3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color w:val="000000"/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концентрированно после осво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ы профессионального модуля. </w:t>
      </w:r>
      <w:r>
        <w:rPr>
          <w:color w:val="000000"/>
          <w:sz w:val="28"/>
          <w:szCs w:val="28"/>
        </w:rPr>
        <w:t>Условием допуска студентов к производственной практике является положительная оценка по КДЗ МДК 04.01, МДК 04.02; положительная оценка по экзамену МДК 04.01 и положительная оценка по ДЗ УП 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уководство практикой от колледжа:</w:t>
      </w:r>
      <w:r>
        <w:rPr>
          <w:sz w:val="28"/>
          <w:szCs w:val="28"/>
        </w:rPr>
        <w:t xml:space="preserve"> преподаватели, руководители практики профессионального модуля ПМ 04 </w:t>
      </w:r>
      <w:r>
        <w:rPr>
          <w:bCs/>
          <w:color w:val="000000"/>
          <w:sz w:val="28"/>
          <w:szCs w:val="28"/>
        </w:rPr>
        <w:t>Медицинская помощь женщине, новорожденному и семье при патологическом течении беременности, родов, послеродового периода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firstLine="400"/>
        <w:rPr/>
      </w:pPr>
      <w:r>
        <w:rPr>
          <w:b/>
          <w:i/>
          <w:sz w:val="28"/>
          <w:szCs w:val="28"/>
        </w:rPr>
        <w:t>Руководители практики от МО</w:t>
      </w:r>
      <w:r>
        <w:rPr>
          <w:sz w:val="28"/>
          <w:szCs w:val="28"/>
        </w:rPr>
        <w:t xml:space="preserve">: зам главного врача, </w:t>
      </w:r>
      <w:r>
        <w:rPr>
          <w:color w:val="000000"/>
          <w:sz w:val="28"/>
          <w:szCs w:val="28"/>
        </w:rPr>
        <w:t xml:space="preserve">заведующие отделениями акушерского стационара, </w:t>
      </w:r>
      <w:r>
        <w:rPr>
          <w:sz w:val="28"/>
          <w:szCs w:val="28"/>
        </w:rPr>
        <w:t>старшие акушерки, медицинские сёстры структурных подразделений лечебно-профилактических учреждений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ЗАНЯТИЙ ПРОИЗВОДСТВЕННОЙ ПРАК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 в  приемном отделении МО – 1 день (6 час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1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беременной, роженицы, родильницы с акушерской и  экстрагенитальной патологией больного новорожденного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Участие в проведении лечебно-диагностических мероприятий беременной, роженице, родильнице с акушерской и  экстрагенитальной патологией и новорожденному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Оказание профилактической и медико-социальной помощи беременной, роженице, родильнице при акушерской и  экстрагенитальной патологии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Оказание доврачебной помощи помощи беременной, роженице, родильнице при акушерской и экстрагенитальной патологии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 xml:space="preserve">Участие в проведении интенсивного ухода беременной, роженице, родильнице при акушерской патологии 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</w:rPr>
              <w:t>Участие в оказании помощи пациентам в периоперативном периоде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роводить обследование, уход и наблюдение за женщинами с акушерской и экстрагенитальной патологией под руководством врач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роводить акушерские пособия на фантомах при патологических родах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казывать доврачебную помощь при акушерской и экстрагенитальной патолог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существлять уход за пациентом в периоперативном период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существлять уход за недоношенным новорожденным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казывать медицинские услуги в неонатолог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 xml:space="preserve">оказывать доврачебную помощь новорожденному при неотложных состояниях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rPr/>
      </w:pPr>
      <w:r>
        <w:rPr>
          <w:b/>
          <w:i/>
          <w:sz w:val="28"/>
          <w:szCs w:val="28"/>
        </w:rPr>
        <w:t>1 день</w:t>
      </w:r>
      <w:r>
        <w:rPr>
          <w:sz w:val="28"/>
          <w:szCs w:val="28"/>
        </w:rPr>
        <w:t xml:space="preserve"> -  перечень медицинской документации приемного отделения с образцами их заполнения и с указанием учетной формы (при наличии), виды дезинфицирующих средств, применяемые в приемном отделении для проведения дезинфекции предметов ухода и инструментария с указанием используемых дезинфекта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фиксируются в дневнике по производственной практике и в последующем отчете студента (приложение 4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приложения к дневнику практики  и справки по проведённой санитарно-просветительной  работе обучающийся оформляет буклеты, графические, аудио-, фото-, видео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Работа в родильном отделении МО 4 дня (24 часа)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беременной, роженицы, родильницы с акушерской и  экстрагенитальной патологией больного новорожденного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Участие в проведении лечебно-диагностических мероприятий беременной, роженице, родильнице с акушерской и  экстрагенитальной патологией и новорожденному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Оказание профилактической и медико-социальной помощи беременной, роженице, родильнице при акушерской и  экстрагенитальной патологии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Оказание доврачебной помощи помощи беременной, роженице, родильнице при акушерской и экстрагенитальной патологии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 xml:space="preserve">Участие в проведении интенсивного ухода беременной, роженице, родильнице при акушерской патологии </w:t>
            </w:r>
          </w:p>
          <w:p>
            <w:pPr>
              <w:pStyle w:val="Normal"/>
              <w:ind w:left="360" w:hanging="0"/>
              <w:rPr>
                <w:color w:val="548DD4"/>
              </w:rPr>
            </w:pPr>
            <w:r>
              <w:rPr>
                <w:rFonts w:eastAsia="Calibri"/>
                <w:bCs/>
              </w:rPr>
              <w:t>Участие в оказании помощи пациентам в периоперативном периоде.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роводить обследование, уход и наблюдение за женщинами с акушерской и экстрагенитальной патологией под руководством врач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роводить акушерские пособия на фантомах при патологических родах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казывать доврачебную помощь при акушерской и экстрагенитальной патолог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существлять уход за пациентом в периоперативном период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существлять уход за недоношенным новорожденным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казывать медицинские услуги в неонатолог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 xml:space="preserve">оказывать доврачебную помощь новорожденному при неотложных состояниях. </w:t>
            </w:r>
          </w:p>
          <w:p>
            <w:pPr>
              <w:pStyle w:val="Normal"/>
              <w:widowControl/>
              <w:ind w:left="159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1 день</w:t>
      </w:r>
      <w:r>
        <w:rPr>
          <w:sz w:val="28"/>
          <w:szCs w:val="28"/>
        </w:rPr>
        <w:t xml:space="preserve"> – ведение периода раскрытия, </w:t>
      </w:r>
      <w:r>
        <w:rPr>
          <w:color w:val="000000"/>
          <w:sz w:val="28"/>
          <w:szCs w:val="28"/>
        </w:rPr>
        <w:t>уход и наблюдение за роженицей в период раскрытия</w:t>
      </w:r>
      <w:r>
        <w:rPr>
          <w:sz w:val="28"/>
          <w:szCs w:val="28"/>
        </w:rPr>
        <w:t>. Регистрация родовой деятельности,</w:t>
      </w:r>
      <w:r>
        <w:rPr>
          <w:color w:val="000000"/>
          <w:sz w:val="28"/>
          <w:szCs w:val="28"/>
        </w:rPr>
        <w:t xml:space="preserve"> пельвеометрия и оценка таза, наружное акушерское исследование, оценка состояния плода при помощи аускультации и аппаратных методов диагностики. П</w:t>
      </w:r>
      <w:r>
        <w:rPr>
          <w:sz w:val="28"/>
          <w:szCs w:val="28"/>
        </w:rPr>
        <w:t>рофилактика и лечение внутриутробной гипоксии. Медикаментозная коррекция аномалии родовой дея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 день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едение периода изгнания. Оказание ручного пособия при затылочном предлежании.</w:t>
      </w:r>
    </w:p>
    <w:p>
      <w:pPr>
        <w:pStyle w:val="Normal"/>
        <w:ind w:firstLine="162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3 ден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первичный туалет новорожденного</w:t>
      </w:r>
      <w:r>
        <w:rPr>
          <w:sz w:val="28"/>
          <w:szCs w:val="28"/>
        </w:rPr>
        <w:t>. Оценка состояния новорожденного по шкале Апгар. Отсасывание слизи из верхних дыхательных путей, профилактика гонобленореи.</w:t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>4 день</w:t>
      </w:r>
      <w:r>
        <w:rPr>
          <w:i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Ведение последового периода.</w:t>
      </w:r>
      <w:r>
        <w:rPr>
          <w:sz w:val="28"/>
          <w:szCs w:val="28"/>
        </w:rPr>
        <w:t xml:space="preserve"> Наружные способы выделения последа. Осмотр последа. Оценка объёма кровопо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фиксируются в дневнике по производственной практике и в последующем отчете студента (приложение 4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Работа в послеродовом отделении МО 2 дня (12 часов)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>
          <w:trHeight w:val="25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беременной, роженицы, родильницы с акушерской и  экстрагенитальной патологией больного новорожденного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Участие в проведении лечебно-диагностических мероприятий беременной, роженице, родильнице с акушерской и  экстрагенитальной патологией и новорожденному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Оказание профилактической и медико-социальной помощи беременной, роженице, родильнице при акушерской и  экстрагенитальной патологии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Оказание доврачебной помощи помощи беременной, роженице, родильнице при акушерской и экстрагенитальной патологии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 xml:space="preserve">Участие в проведении интенсивного ухода беременной, роженице, родильнице при акушерской патологии </w:t>
            </w:r>
          </w:p>
          <w:p>
            <w:pPr>
              <w:pStyle w:val="Normal"/>
              <w:ind w:left="360" w:hanging="0"/>
              <w:rPr>
                <w:color w:val="548DD4"/>
              </w:rPr>
            </w:pPr>
            <w:r>
              <w:rPr>
                <w:rFonts w:eastAsia="Calibri"/>
                <w:bCs/>
              </w:rPr>
              <w:t>Участие в оказании помощи пациентам в периоперативном периоде.</w:t>
            </w:r>
          </w:p>
          <w:p>
            <w:pPr>
              <w:pStyle w:val="Normal"/>
              <w:ind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роводить обследование, уход и наблюдение за женщинами с акушерской и экстрагенитальной патологией под руководством врач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роводить акушерские пособия на фантомах при патологических родах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казывать доврачебную помощь при акушерской и экстрагенитальной патолог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существлять уход за пациентом в периоперативном период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существлять уход за недоношенным новорожденным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казывать медицинские услуги в неонатолог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 xml:space="preserve">оказывать доврачебную помощь новорожденному при неотложных состояниях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2" w:leader="none"/>
              </w:tabs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 конце рабочего дня в дневнике фиксируется: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1 день</w:t>
      </w:r>
      <w:r>
        <w:rPr>
          <w:sz w:val="28"/>
          <w:szCs w:val="28"/>
        </w:rPr>
        <w:t xml:space="preserve"> – методы и способы профилактики ВБИ, применяемые в отделении. Контроль санитарного состояния палат, тумбочек, холодильников. Контроль качества предстерилизационной очистки (выявить остатки крови и моющего вещества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 день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оведение туалета родильницы со швами на промежности. Определение высоты стояния дна матки по дням послеродового пери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фиксируются в дневнике по производственной практике и в последующем отчете студента (приложение 4).</w:t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в  женской консультации – 3 дня (18 час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>
          <w:trHeight w:val="21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беременной, роженицы, родильницы с акушерской и  экстрагенитальной патологией больного новорожденного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Участие в проведении лечебно-диагностических мероприятий беременной, роженице, родильнице с акушерской и  экстрагенитальной патологией и новорожденному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Оказание профилактической и медико-социальной помощи беременной, роженице, родильнице при акушерской и  экстрагенитальной патологии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>Оказание доврачебной помощи помощи беременной, роженице, родильнице при акушерской и экстрагенитальной патологии.</w:t>
            </w:r>
          </w:p>
          <w:p>
            <w:pPr>
              <w:pStyle w:val="Normal"/>
              <w:widowControl/>
              <w:ind w:left="360" w:hanging="0"/>
              <w:jc w:val="left"/>
              <w:rPr/>
            </w:pPr>
            <w:r>
              <w:rPr>
                <w:rFonts w:eastAsia="Calibri"/>
                <w:bCs/>
              </w:rPr>
              <w:t xml:space="preserve">Участие в проведении интенсивного ухода беременной, роженице, родильнице при акушерской патологии </w:t>
            </w:r>
          </w:p>
          <w:p>
            <w:pPr>
              <w:pStyle w:val="Normal"/>
              <w:ind w:left="360" w:hanging="0"/>
              <w:rPr>
                <w:color w:val="548DD4"/>
              </w:rPr>
            </w:pPr>
            <w:r>
              <w:rPr>
                <w:rFonts w:eastAsia="Calibri"/>
                <w:bCs/>
              </w:rPr>
              <w:t>Участие в оказании помощи пациентам в периоперативном периоде.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роводить обследование, уход и наблюдение за женщинами с акушерской и экстрагенитальной патологией под руководством врач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роводить акушерские пособия на фантомах при патологических родах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казывать доврачебную помощь при акушерской и экстрагенитальной патолог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существлять уход за пациентом в периоперативном период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существлять уход за недоношенным новорожденным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казывать медицинские услуги в неонатолог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 xml:space="preserve">оказывать доврачебную помощь новорожденному при неотложных состояниях. </w:t>
            </w:r>
          </w:p>
          <w:p>
            <w:pPr>
              <w:pStyle w:val="Normal"/>
              <w:widowControl/>
              <w:tabs>
                <w:tab w:val="clear" w:pos="708"/>
                <w:tab w:val="left" w:pos="192" w:leader="none"/>
                <w:tab w:val="left" w:pos="252" w:leader="none"/>
              </w:tabs>
              <w:ind w:left="252" w:hanging="0"/>
              <w:rPr/>
            </w:pPr>
            <w:r>
              <w:rPr/>
            </w:r>
          </w:p>
        </w:tc>
      </w:tr>
    </w:tbl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 рабочего дня  в дневнике фиксируется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1 день</w:t>
      </w:r>
      <w:r>
        <w:rPr>
          <w:sz w:val="28"/>
          <w:szCs w:val="28"/>
        </w:rPr>
        <w:t xml:space="preserve"> – методы проведения занятий по </w:t>
      </w:r>
      <w:r>
        <w:rPr>
          <w:rFonts w:eastAsia="Calibri"/>
          <w:bCs/>
          <w:color w:val="000000"/>
          <w:sz w:val="28"/>
          <w:szCs w:val="28"/>
        </w:rPr>
        <w:t>психопрофилактической подготовке беременных к родам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 день</w:t>
      </w:r>
      <w:r>
        <w:rPr>
          <w:sz w:val="28"/>
          <w:szCs w:val="28"/>
        </w:rPr>
        <w:t xml:space="preserve"> – план ведения </w:t>
      </w:r>
      <w:r>
        <w:rPr>
          <w:color w:val="000000"/>
          <w:sz w:val="28"/>
          <w:szCs w:val="28"/>
        </w:rPr>
        <w:t>беременных с гестозам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3 день</w:t>
      </w:r>
      <w:r>
        <w:rPr>
          <w:sz w:val="28"/>
          <w:szCs w:val="28"/>
        </w:rPr>
        <w:t xml:space="preserve"> – план ведения </w:t>
      </w:r>
      <w:r>
        <w:rPr>
          <w:color w:val="000000"/>
          <w:sz w:val="28"/>
          <w:szCs w:val="28"/>
        </w:rPr>
        <w:t>беременных с акушерской и</w:t>
      </w:r>
      <w:r>
        <w:rPr>
          <w:rFonts w:eastAsia="Calibri"/>
          <w:bCs/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экстрагенитальной патологией, проведение патронажа беременных.</w:t>
      </w:r>
    </w:p>
    <w:p>
      <w:pPr>
        <w:pStyle w:val="Normal"/>
        <w:rPr/>
      </w:pPr>
      <w:r>
        <w:rPr>
          <w:b/>
          <w:i/>
          <w:sz w:val="28"/>
          <w:szCs w:val="28"/>
        </w:rPr>
        <w:t>4 день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взятие влагалищных мазков на бактериологическое исследование, проведение прово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фиксируются в дневнике по производственной практике и в последующем отчете студента (приложение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в отделении патологии беременных  - 2 дня (12 часов)</w:t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ab/>
              <w:t>Вид работы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беременной, роженицы, родильницы с акушерской и  экстрагенитальной патологией больного новорожденного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bCs/>
              </w:rPr>
              <w:t>Участие в проведении лечебно-диагностических мероприятий беременной, роженице, родильнице с акушерской и  экстрагенитальной патологией и новорожденному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bCs/>
              </w:rPr>
              <w:t>Оказание профилактической и медико-социальной помощи беременной, роженице, родильнице при акушерской и  экстрагенитальной патологии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bCs/>
              </w:rPr>
              <w:t>Оказание доврачебной помощи помощи беременной, роженице, родильнице при акушерской и экстрагенитальной патологии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bCs/>
              </w:rPr>
              <w:t xml:space="preserve">Участие в проведении интенсивного ухода беременной, роженице, родильнице при акушерской патологии 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rFonts w:eastAsia="Calibri"/>
                <w:bCs/>
              </w:rPr>
              <w:t>Участие в оказании помощи пациентам в периоперативном периоде.</w:t>
            </w:r>
          </w:p>
          <w:p>
            <w:pPr>
              <w:pStyle w:val="Normal"/>
              <w:ind w:hanging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роводить обследование, уход и наблюдение за женщинами с акушерской и экстрагенитальной патологией под руководством врач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проводить акушерские пособия на фантомах при патологических родах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казывать доврачебную помощь при акушерской и экстрагенитальной патолог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существлять уход за пациентом в периоперативном период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существлять уход за недоношенным новорожденным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казывать медицинские услуги в неонатолог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 xml:space="preserve">оказывать доврачебную помощь новорожденному при неотложных состояниях. </w:t>
            </w:r>
          </w:p>
          <w:p>
            <w:pPr>
              <w:pStyle w:val="Normal"/>
              <w:ind w:left="252" w:hanging="18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концу рабочего дня в дневнике фиксируется: </w:t>
      </w:r>
    </w:p>
    <w:p>
      <w:pPr>
        <w:pStyle w:val="Normal"/>
        <w:rPr/>
      </w:pPr>
      <w:r>
        <w:rPr>
          <w:b/>
          <w:i/>
          <w:sz w:val="28"/>
          <w:szCs w:val="28"/>
        </w:rPr>
        <w:t>1 день</w:t>
      </w:r>
      <w:r>
        <w:rPr>
          <w:sz w:val="28"/>
          <w:szCs w:val="28"/>
        </w:rPr>
        <w:t xml:space="preserve"> - Оценка состояния и выявления ведущих синдромов и симптомов у беременных с тяжелой акушерской патологией, оказание доврачебной помощ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 день </w:t>
      </w:r>
      <w:r>
        <w:rPr>
          <w:sz w:val="28"/>
          <w:szCs w:val="28"/>
        </w:rPr>
        <w:t>– Наблюдение и раннее оказание медицинских услуг в рамках должностных инструкций акушерки на по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фиксируются в дневнике по производственной практике и в последующем отчете студента (приложение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ий уход за новорождённым.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/>
        <w:t>Работа в отделении новорожденных – 2 дня ( 12 часов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беременной, роженицы, родильницы с акушерской и  экстрагенитальной патологией больного новорожденного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bCs/>
              </w:rPr>
              <w:t>Участие в проведении лечебно-диагностических мероприятий беременной, роженице, родильнице с акушерской и  экстрагенитальной патологией и новорожденному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существлять уход за недоношенным новорожденным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>оказывать медицинские услуги в неонатологии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/>
              <w:t xml:space="preserve">оказывать доврачебную помощь новорожденному при неотложных состояниях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rPr/>
      </w:pPr>
      <w:r>
        <w:rPr>
          <w:b/>
          <w:i/>
          <w:sz w:val="28"/>
          <w:szCs w:val="28"/>
        </w:rPr>
        <w:t>1 день-</w:t>
      </w:r>
      <w:r>
        <w:rPr>
          <w:rFonts w:eastAsia="Calibri"/>
          <w:bCs/>
          <w:sz w:val="28"/>
          <w:szCs w:val="28"/>
        </w:rPr>
        <w:t xml:space="preserve"> Соблюдение санитарно- эпидемиологического режима отделения</w:t>
      </w:r>
      <w:r>
        <w:rPr>
          <w:color w:val="548DD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 день-</w:t>
      </w:r>
      <w:r>
        <w:rPr>
          <w:rFonts w:eastAsia="Calibri"/>
          <w:bCs/>
          <w:sz w:val="28"/>
          <w:szCs w:val="28"/>
        </w:rPr>
        <w:t xml:space="preserve"> Оценка функционального состояния здорового новорожд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фиксируются в отчете по производственной практике и в последующем отчете студента (приложение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в ПИТ отделения новорожденных -1 день ( 6 часов)</w:t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беременной, роженицы, родильницы с акушерской и  экстрагенитальной патологией больного новорожденного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bCs/>
              </w:rPr>
              <w:t>Участие в проведении лечебно-диагностических мероприятий беременной, роженице, родильнице с акушерской и  экстрагенитальной патологией и новорожденному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252" w:hanging="252"/>
              <w:rPr/>
            </w:pPr>
            <w:r>
              <w:rPr/>
              <w:t>уметь вывести новорожденного из асфиксии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252" w:hanging="252"/>
              <w:rPr/>
            </w:pPr>
            <w:r>
              <w:rPr/>
              <w:t>провести первичный туалет новорожденного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252" w:hanging="252"/>
              <w:rPr/>
            </w:pPr>
            <w:r>
              <w:rPr/>
              <w:t>осуществлять уход за новорожденными, находящимися в кувезах закрытого и открытого типа, кроватке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252" w:hanging="252"/>
              <w:rPr/>
            </w:pPr>
            <w:r>
              <w:rPr/>
              <w:t>осуществлять уход за здоровыми новорожденными в палате совместного пребывания матери и ребёнка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роводить утренний туалет новорожденного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обрабатывать  пупочный остаток и пупочную ранку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ровести термометрию новорожденного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ровести антропометрию новорожденного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взвешивать новорожденного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252" w:hanging="252"/>
              <w:rPr/>
            </w:pPr>
            <w:r>
              <w:rPr/>
              <w:t>проводить подсчёт частоты дыханий у новорожденного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роводить подсчёт частоты сердечных сокращений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измерить АД у новорожденного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кормить через зонд, собрать моч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 день-</w:t>
      </w:r>
      <w:r>
        <w:rPr>
          <w:rFonts w:eastAsia="Calibri"/>
          <w:bCs/>
          <w:sz w:val="28"/>
          <w:szCs w:val="28"/>
        </w:rPr>
        <w:t xml:space="preserve"> Оказывать медицинские услуги в пределах своей компетенции</w:t>
      </w:r>
    </w:p>
    <w:p>
      <w:pPr>
        <w:pStyle w:val="Normal"/>
        <w:rPr/>
      </w:pPr>
      <w:r>
        <w:rPr>
          <w:sz w:val="28"/>
          <w:szCs w:val="28"/>
        </w:rPr>
        <w:t>Результаты о проделанной работе фиксируются в отчете по производственной практике и в последующем отчете студента (приложение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  <w:i/>
          <w:sz w:val="28"/>
          <w:szCs w:val="28"/>
        </w:rPr>
        <w:t>Работа в отделении патологии новорожденных- 2 дня(12 часов)</w:t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беременной, роженицы, родильницы с акушерской и  экстрагенитальной патологией больного новорожденного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bCs/>
              </w:rPr>
              <w:t>Участие в проведении лечебно-диагностических мероприятий беременной, роженице, родильнице с акушерской и  экстрагенитальной патологией и новорожденному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252" w:hanging="252"/>
              <w:rPr/>
            </w:pPr>
            <w:r>
              <w:rPr/>
              <w:t>оценивать состояние новорожденных разной степени зрелости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252" w:hanging="252"/>
              <w:rPr/>
            </w:pPr>
            <w:r>
              <w:rPr/>
              <w:t>осуществлять наблюдение за функциональным состоянием новорожденных, функциями отправлениями, сном и последующей регистрацией в медицинской документации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252" w:hanging="252"/>
              <w:rPr/>
            </w:pPr>
            <w:r>
              <w:rPr/>
              <w:t>проводить антропометрию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252" w:hanging="252"/>
              <w:rPr/>
            </w:pPr>
            <w:r>
              <w:rPr/>
              <w:t>проводить термометрию, подсчёт пульса, ЧДД, АД, суточного количества мочи и т.д. с последующей регистрацией в медицинской документац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 день-</w:t>
      </w:r>
      <w:r>
        <w:rPr>
          <w:rFonts w:eastAsia="Calibri"/>
          <w:bCs/>
          <w:sz w:val="28"/>
          <w:szCs w:val="28"/>
        </w:rPr>
        <w:t xml:space="preserve"> Оценка функционального состояния пациент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 день-</w:t>
      </w:r>
      <w:r>
        <w:rPr>
          <w:rFonts w:eastAsia="Calibri"/>
          <w:bCs/>
          <w:sz w:val="28"/>
          <w:szCs w:val="28"/>
        </w:rPr>
        <w:t xml:space="preserve"> Оценка функционального состояния паци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фиксируются в отчете по производственной практике и в последующем отчете студента (приложение 4).</w:t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в детской поликлинике – 1 день ( 6 часов)</w:t>
      </w:r>
    </w:p>
    <w:p>
      <w:pPr>
        <w:pStyle w:val="Normal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беременной, роженицы, родильницы с акушерской и  экстрагенитальной патологией больного новорожденного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bCs/>
              </w:rPr>
              <w:t>Участие в проведении лечебно-диагностических мероприятий беременной, роженице, родильнице с акушерской и  экстрагенитальной патологией и новорожденному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собрать генеалогический анамнез семьи, степень и направленность риска;</w:t>
            </w:r>
          </w:p>
          <w:p>
            <w:pPr>
              <w:pStyle w:val="Normal"/>
              <w:ind w:left="252" w:hanging="180"/>
              <w:rPr/>
            </w:pPr>
            <w:r>
              <w:rPr/>
              <w:t>- собрать социальный анамнез и определить степень риска;</w:t>
            </w:r>
          </w:p>
          <w:p>
            <w:pPr>
              <w:pStyle w:val="Normal"/>
              <w:ind w:left="252" w:hanging="180"/>
              <w:rPr/>
            </w:pPr>
            <w:r>
              <w:rPr/>
              <w:t>- выявить акушерско-биологический анамнез;</w:t>
            </w:r>
          </w:p>
          <w:p>
            <w:pPr>
              <w:pStyle w:val="Normal"/>
              <w:ind w:left="252" w:hanging="180"/>
              <w:rPr/>
            </w:pPr>
            <w:r>
              <w:rPr/>
              <w:t>- провести осмотр ребенк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 xml:space="preserve">- кожные покровы, видимые слизистые;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 xml:space="preserve">- состояние пупочной ранки;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 xml:space="preserve">- осмотр и пальпация родничка;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 xml:space="preserve">- измерение температуры тела;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 xml:space="preserve">- подсчет пульса и дыхания;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 xml:space="preserve">- пальпация живота;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252" w:hanging="180"/>
              <w:rPr/>
            </w:pPr>
            <w:r>
              <w:rPr/>
              <w:t>- состояние стула и мочеиспуска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- оценить физическое и психическое развитие новорожденного;</w:t>
            </w:r>
          </w:p>
          <w:p>
            <w:pPr>
              <w:pStyle w:val="Normal"/>
              <w:ind w:left="252" w:hanging="180"/>
              <w:rPr/>
            </w:pPr>
            <w:r>
              <w:rPr/>
              <w:t>- определить совместно с врачом степень недоношенности или тяжесть патологии;</w:t>
            </w:r>
          </w:p>
          <w:p>
            <w:pPr>
              <w:pStyle w:val="Normal"/>
              <w:ind w:left="252" w:hanging="180"/>
              <w:rPr/>
            </w:pPr>
            <w:r>
              <w:rPr/>
              <w:t>- определить степень риска и здоровья ребенк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- дать рекомендации родителям по уходу и вскармливанию недоношенного ребенка или с патологией;</w:t>
            </w:r>
          </w:p>
          <w:p>
            <w:pPr>
              <w:pStyle w:val="Normal"/>
              <w:ind w:left="252" w:hanging="180"/>
              <w:rPr/>
            </w:pPr>
            <w:r>
              <w:rPr/>
              <w:t>- дать рекомендации маме по режиму дня и питания;</w:t>
            </w:r>
          </w:p>
          <w:p>
            <w:pPr>
              <w:pStyle w:val="Normal"/>
              <w:ind w:firstLine="72"/>
              <w:rPr/>
            </w:pPr>
            <w:r>
              <w:rPr/>
              <w:t>- дать рекомендации по санитарно-гигиеническому состоянию и содержанию комнаты новорожденног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rPr/>
      </w:pPr>
      <w:r>
        <w:rPr>
          <w:b/>
          <w:i/>
          <w:sz w:val="28"/>
          <w:szCs w:val="28"/>
        </w:rPr>
        <w:t>1 день-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еденный первичный патронаж новорожденному: оформление медицинской документации с образцами их заполнения, история развития ребенка форма № 097/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фиксируются в отчете по производственной практике и в последующем отчете студента (приложение 4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полнение: в связи со сложившейся эпидемиологической ситуацией, связанной с распространением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, организовать обучение обучающихся практическим навыкам одевания/снятия средств индивидуальной защиты всех степеней, сформировать понятие о зонировании помещений и регламенте работы инфекционных (ковидных) госпитал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ind w:firstLine="708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 производственной практики осуществляется преподавателем в форме дифференцированного зачета.</w:t>
      </w:r>
    </w:p>
    <w:p>
      <w:pPr>
        <w:pStyle w:val="Normal"/>
        <w:ind w:firstLine="708"/>
        <w:rPr/>
      </w:pPr>
      <w:r>
        <w:rPr>
          <w:sz w:val="28"/>
          <w:szCs w:val="28"/>
        </w:rPr>
        <w:t>Результаты освоения общих и профессиональных компетенций профессионального модуля при прохождении производственной практики отражается в аттестационных листах.</w:t>
      </w:r>
    </w:p>
    <w:p>
      <w:pPr>
        <w:pStyle w:val="Normal"/>
        <w:ind w:firstLine="540"/>
        <w:rPr/>
      </w:pPr>
      <w:r>
        <w:rPr>
          <w:sz w:val="28"/>
        </w:rPr>
        <w:t xml:space="preserve">Аттестация по итогам производственной практики проводится с учетом результатов, подтвержденных документами с места прохождения практики (МО): </w:t>
      </w:r>
    </w:p>
    <w:p>
      <w:pPr>
        <w:pStyle w:val="Normal"/>
        <w:rPr/>
      </w:pPr>
      <w:r>
        <w:rPr>
          <w:color w:val="000000"/>
          <w:sz w:val="28"/>
        </w:rPr>
        <w:t>характеристика, формализованное наблюдение за выполнением работ/практических манипуляций,</w:t>
      </w:r>
      <w:r>
        <w:rPr/>
        <w:t xml:space="preserve"> дневник практики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32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оценки результ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ПК 4.1 </w:t>
            </w:r>
            <w:r>
              <w:rPr/>
              <w:t>Участвовать в проведении лечебно-диагности ческих мероприятий беременной, роженице, родильнице с акушерской и экстрагенитальной патологией и новорожденно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>
                <w:bCs/>
              </w:rPr>
            </w:pPr>
            <w:r>
              <w:rPr/>
              <w:t>Участие в проведении лечебно-диагностических мероприятий беременной, роженице, родильнице с акушерской и экстрагенитальной патологией и новорожденн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Оказывать профилактическую и медико-социальную помощь беременной, роженице, родильнице при акушерской и экстрагенитальной патолог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>
                <w:bCs/>
              </w:rPr>
            </w:pPr>
            <w:r>
              <w:rPr/>
              <w:t>Оказание профилактической и медико-социальной помощи беременной, роженице, родильнице при акушерской и экстрагенитальной патолог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>на  дифференцированном зачете по учебной практике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Оказывать доврачебную помощь беременной, роженице, родильнице при акушерской и экстрагенитальной патолог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left"/>
              <w:rPr/>
            </w:pPr>
            <w:r>
              <w:rPr/>
              <w:t>Оказание доврачебной помощи беременной, роженице, родильнице при акушерской и экстрагенитальной патолог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З:</w:t>
            </w:r>
          </w:p>
          <w:p>
            <w:pPr>
              <w:pStyle w:val="Normal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>(практическое задание) с заданным эталоном на квалификационном экзамен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на квалификационном экзамене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существлять интенсивный уход при акушерской патолог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left"/>
              <w:rPr>
                <w:b/>
                <w:b/>
                <w:szCs w:val="28"/>
              </w:rPr>
            </w:pPr>
            <w:r>
              <w:rPr/>
              <w:t>Осуществление интенсивного ухода при акушерской патолог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>по производственной практик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/>
            </w:pPr>
            <w:r>
              <w:rPr/>
              <w:t>ПК 4.5. Участвовать в оказании помощи пациентам в периоперативном период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left"/>
              <w:rPr>
                <w:b/>
                <w:b/>
                <w:szCs w:val="28"/>
              </w:rPr>
            </w:pPr>
            <w:r>
              <w:rPr/>
              <w:t>Участие в оказании помощи пациентам в периоперативном пери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З:</w:t>
            </w:r>
          </w:p>
          <w:p>
            <w:pPr>
              <w:pStyle w:val="Normal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>(практическое задание) с заданным эталоном на квалификационном экзамен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на квалификационном экзамен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58"/>
        <w:gridCol w:w="330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освоенные общ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тенции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К 01. </w:t>
            </w:r>
            <w:r>
              <w:rPr/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  <w:szCs w:val="28"/>
              </w:rPr>
            </w:pPr>
            <w:r>
              <w:rPr>
                <w:szCs w:val="28"/>
              </w:rPr>
              <w:t>демонстрация интереса к    будущей професс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</w:rPr>
              <w:t xml:space="preserve">Формирование в процессе освоения образовательной программы при проведении </w:t>
            </w:r>
            <w:r>
              <w:rPr>
                <w:bCs/>
                <w:iCs/>
                <w:sz w:val="28"/>
                <w:szCs w:val="28"/>
              </w:rPr>
              <w:t>МДК, УП, ПП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Cs w:val="28"/>
              </w:rPr>
              <w:t>ОК 02. Организовывать собственную деятельность, выбирать типовые методы и способы выполнения профессиональных задач, оценивать их эффективность и качества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-30" w:leader="none"/>
                <w:tab w:val="left" w:pos="150" w:leader="none"/>
              </w:tabs>
              <w:rPr/>
            </w:pPr>
            <w:r>
              <w:rPr>
                <w:szCs w:val="28"/>
              </w:rPr>
              <w:t>выбор и применение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Cs w:val="28"/>
              </w:rPr>
              <w:t>ОК 03. Принимать решение в стандартных и нестандартных ситуациях, нести за них ответственность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90" w:leader="none"/>
              </w:tabs>
              <w:ind w:left="90" w:hanging="90"/>
              <w:rPr/>
            </w:pPr>
            <w:r>
              <w:rPr>
                <w:szCs w:val="28"/>
              </w:rPr>
              <w:t>оценка эффективности и качества выполнения работ;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Cs w:val="28"/>
              </w:rPr>
              <w:t>ОК 04. Осуществлять поиск и использовать информации, необходимой для эффективного выполнения профессиональных задач и личностного развития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90" w:leader="none"/>
              </w:tabs>
              <w:ind w:left="90" w:hanging="9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эффективный поиск </w:t>
            </w:r>
            <w:r>
              <w:rPr>
                <w:szCs w:val="28"/>
              </w:rPr>
              <w:t>необходимой информаци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90" w:leader="none"/>
              </w:tabs>
              <w:ind w:left="90" w:hanging="9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спользование различных источников, включая Интернет –ресурсы.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Cs w:val="28"/>
              </w:rPr>
              <w:t>ОК 0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90" w:leader="none"/>
              </w:tabs>
              <w:ind w:left="90" w:hanging="90"/>
              <w:jc w:val="left"/>
              <w:rPr/>
            </w:pPr>
            <w:r>
              <w:rPr>
                <w:bCs/>
                <w:szCs w:val="28"/>
              </w:rPr>
              <w:t>работа с электронной документацией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90" w:leader="none"/>
              </w:tabs>
              <w:ind w:left="90" w:hanging="9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монстрация навыков использования </w:t>
            </w:r>
            <w:r>
              <w:rPr>
                <w:szCs w:val="28"/>
              </w:rPr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szCs w:val="28"/>
              </w:rPr>
              <w:t>ОК 06. Работать в коллективе и в команде, эффективно общаться с коллегами, руководством пациентами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bCs/>
                <w:szCs w:val="28"/>
              </w:rPr>
              <w:t xml:space="preserve">– </w:t>
            </w:r>
            <w:r>
              <w:rPr>
                <w:bCs/>
                <w:szCs w:val="28"/>
              </w:rPr>
              <w:t>взаимодействие со студентами, преподавателями, руководителями практики, медицинским персоналом, пациентами, родственниками пациентов в ходе обучения.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К 07. </w:t>
            </w:r>
            <w:r>
              <w:rPr/>
              <w:t>Брать  на себя ответственность за работу подченёных членов команды и результат выполнения заданий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ственное отношение к выполняемым задания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iCs/>
                <w:szCs w:val="28"/>
              </w:rPr>
              <w:t>ОК 08. Самостоятельно определять задачи профессиональные и личностного развития, заниматься самообразованием, планировать повышение квалификации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определение задач профессионального и личностного развит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занятие самообразованием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iCs/>
                <w:szCs w:val="28"/>
              </w:rPr>
              <w:t xml:space="preserve">ОК 09. </w:t>
            </w:r>
            <w:r>
              <w:rPr/>
              <w:t>Ориентироваться в условиях частотой смены технологий в профессиональной деятельности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left"/>
              <w:rPr>
                <w:iCs/>
                <w:szCs w:val="28"/>
              </w:rPr>
            </w:pPr>
            <w:r>
              <w:rPr/>
              <w:t>ориентирование в условиях частотой смены технологий в профессиональной деятельности.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iCs/>
                <w:szCs w:val="28"/>
              </w:rPr>
              <w:t>ОК 10.</w:t>
            </w:r>
            <w:r>
              <w:rPr/>
              <w:t>Бережно относит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left"/>
              <w:rPr>
                <w:iCs/>
                <w:szCs w:val="28"/>
              </w:rPr>
            </w:pPr>
            <w:r>
              <w:rPr/>
              <w:t>бережное отношение к историческому наследию и культурным традициям народа, уважение  социальных, культурных и религиозных различий.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iCs/>
                <w:szCs w:val="28"/>
              </w:rPr>
              <w:t xml:space="preserve">ОК 12. </w:t>
            </w:r>
            <w:r>
              <w:rPr/>
              <w:t>Организовывать ра бочее место с соблюдением требований охраны труда, производственной санитарии, инфекционной и противо пожарной безопасности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left"/>
              <w:rPr>
                <w:iCs/>
                <w:szCs w:val="28"/>
              </w:rPr>
            </w:pPr>
            <w:r>
              <w:rPr/>
              <w:t>организация рабочего места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iCs/>
                <w:szCs w:val="28"/>
              </w:rPr>
            </w:pPr>
            <w:r>
              <w:rPr/>
              <w:t>ОК 13. Вести здоровый образ жизни, заниматься физической культурой и спортом для укрепления здоровья, достижения жизненный и профессиональных целей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состояние здоровья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iCs/>
                <w:szCs w:val="28"/>
              </w:rPr>
              <w:t>-занятия</w:t>
            </w:r>
            <w:r>
              <w:rPr/>
              <w:t xml:space="preserve"> физической культурой и спортом для укрепления здоровья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22" w:before="89" w:after="0"/>
        <w:ind w:left="281" w:right="459" w:hanging="139"/>
        <w:jc w:val="center"/>
        <w:rPr>
          <w:sz w:val="28"/>
          <w:szCs w:val="28"/>
        </w:rPr>
      </w:pPr>
      <w:r>
        <w:rPr/>
        <w:t>Оценка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обучающимися</w:t>
      </w:r>
      <w:r>
        <w:rPr>
          <w:spacing w:val="-4"/>
        </w:rPr>
        <w:t xml:space="preserve"> </w:t>
      </w:r>
      <w:r>
        <w:rPr/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firstLine="40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b/>
                <w:sz w:val="28"/>
              </w:rPr>
              <w:t>Результаты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b/>
                <w:sz w:val="28"/>
              </w:rPr>
              <w:t>профессиональные и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общ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b/>
                <w:sz w:val="28"/>
                <w:lang w:val="en-US"/>
              </w:rPr>
              <w:t>Основные показатели</w:t>
            </w:r>
            <w:r>
              <w:rPr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оценки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b/>
                <w:sz w:val="28"/>
              </w:rPr>
              <w:t>Формы и метод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я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b/>
                <w:sz w:val="24"/>
              </w:rPr>
              <w:t xml:space="preserve">ЛР 1 </w:t>
            </w:r>
            <w:r>
              <w:rPr>
                <w:sz w:val="24"/>
              </w:rPr>
              <w:t>Осознающий себ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ин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ником 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лонтер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 установ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ность 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ла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b/>
                <w:sz w:val="24"/>
              </w:rPr>
              <w:t xml:space="preserve">ЛР 2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ую гражданс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, 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 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сти, экономичес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тивный и участв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туденческ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управлении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sz w:val="24"/>
              </w:rPr>
              <w:t>доброволь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ву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sz w:val="24"/>
                <w:lang w:val="en-US"/>
              </w:rPr>
              <w:t>общественных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sz w:val="24"/>
              </w:rPr>
              <w:t>готовность к общ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 с 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уса, этническ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лигио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адлежност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b/>
                <w:sz w:val="24"/>
              </w:rPr>
              <w:t>ЛР 3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правопоряд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щий иде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 общест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sz w:val="24"/>
              </w:rPr>
              <w:t>безопасности, пра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 граждан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яльный к установк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sz w:val="24"/>
              </w:rPr>
              <w:t>представ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культур, отлич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струк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sz w:val="24"/>
              </w:rPr>
              <w:t>девиант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е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sz w:val="24"/>
              </w:rPr>
              <w:t>предупреж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 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sz w:val="24"/>
              </w:rPr>
              <w:t>проявление прав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и и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мерного по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4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sz w:val="24"/>
              </w:rPr>
              <w:t>уважение к людям 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знающий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Стремящи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sz w:val="24"/>
              </w:rPr>
              <w:t>формирова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те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личностн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«цифров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участие в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sz w:val="24"/>
              </w:rPr>
              <w:t>участие в кон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, олимпиадах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и, викторин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 неделях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b/>
                <w:sz w:val="24"/>
              </w:rPr>
              <w:t>ЛР 5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 к 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, 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 на основе любв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е, родному 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ию тради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sz w:val="24"/>
              </w:rPr>
              <w:t>участие в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тительских програм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хеологическ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енно-истор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еведческих отряд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b/>
                <w:sz w:val="24"/>
              </w:rPr>
              <w:t xml:space="preserve">ЛР 6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го поко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 к участ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поддержк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нте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sz w:val="24"/>
              </w:rPr>
              <w:t>добровольческие инициатив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оддержки инвалид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тарел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b/>
                <w:sz w:val="24"/>
              </w:rPr>
              <w:t xml:space="preserve">ЛР 7 </w:t>
            </w:r>
            <w:r>
              <w:rPr>
                <w:sz w:val="24"/>
              </w:rPr>
              <w:t>Осозн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ритетную ц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</w:rPr>
              <w:t>уважающий 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чужую уникальн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,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sz w:val="24"/>
              </w:rPr>
              <w:t>оценка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вижения,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8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sz w:val="24"/>
              </w:rPr>
              <w:t>представит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нокультур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4"/>
              </w:rPr>
              <w:t>конфессиональных и 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. Сопричастн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умнож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россий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sz w:val="24"/>
              </w:rPr>
              <w:t>отсутствие соци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обучающихся, основанн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lang w:val="en-US"/>
              </w:rPr>
              <w:t>межрелигиоз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b/>
                <w:sz w:val="24"/>
              </w:rPr>
              <w:t xml:space="preserve">ЛР 9 </w:t>
            </w:r>
            <w:r>
              <w:rPr>
                <w:sz w:val="24"/>
              </w:rPr>
              <w:t>Соблюда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паганд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безопасного образа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sz w:val="24"/>
              </w:rPr>
              <w:t>предупреждающий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 алкогол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ака, психо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ществ, азартных иг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 Сохран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sz w:val="24"/>
              </w:rPr>
              <w:t>здорового образа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; демонстрация ум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разу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ополь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ерпим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sz w:val="24"/>
                <w:lang w:val="en-US"/>
              </w:rPr>
              <w:t>действиям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носящим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ред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b/>
                <w:sz w:val="24"/>
              </w:rPr>
              <w:t xml:space="preserve">ЛР 10 </w:t>
            </w:r>
            <w:r>
              <w:rPr>
                <w:sz w:val="24"/>
              </w:rPr>
              <w:t>Заботящийс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е 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 собствен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зопас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т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исл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sz w:val="24"/>
              </w:rPr>
              <w:t>проявление 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 бере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л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sz w:val="24"/>
                <w:lang w:val="en-US"/>
              </w:rPr>
              <w:t>Росс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b/>
                <w:sz w:val="24"/>
              </w:rPr>
              <w:t xml:space="preserve">ЛР 11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эстет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ям, обла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 эсте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b/>
                <w:sz w:val="24"/>
              </w:rPr>
              <w:t xml:space="preserve">ЛР 12 </w:t>
            </w:r>
            <w:r>
              <w:rPr>
                <w:sz w:val="24"/>
              </w:rPr>
              <w:t>Приним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 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ый к созданию семь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 насил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sz w:val="24"/>
              </w:rPr>
              <w:t>роди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, отказа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sz w:val="24"/>
              </w:rPr>
              <w:t>детьми и их финан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sz w:val="24"/>
              </w:rPr>
              <w:t>проявление экономическо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овой 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ой грамот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sz w:val="24"/>
              </w:rPr>
              <w:t>адекватной позиц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ю к социаль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b/>
                <w:sz w:val="24"/>
              </w:rPr>
              <w:t xml:space="preserve">ЛР13 </w:t>
            </w:r>
            <w:r>
              <w:rPr>
                <w:sz w:val="24"/>
              </w:rPr>
              <w:t>Демонстриру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ь и 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сти диалог с друг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дьми, достигать в 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общие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sz w:val="24"/>
                <w:lang w:val="en-US"/>
              </w:rPr>
              <w:t>достижения 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офессиона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b/>
                <w:sz w:val="24"/>
              </w:rPr>
              <w:t xml:space="preserve">ЛР 14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 как услов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sz w:val="24"/>
              </w:rPr>
              <w:t>полож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  <w:tab/>
            </w:r>
            <w:r>
              <w:rPr>
                <w:spacing w:val="-1"/>
                <w:sz w:val="24"/>
              </w:rPr>
              <w:t>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  <w:tab/>
              <w:t>самооцен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b/>
                <w:sz w:val="24"/>
              </w:rPr>
              <w:t xml:space="preserve">ЛР 15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ебную тай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медиц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ки в работ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циентам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sz w:val="24"/>
                <w:lang w:val="en-US"/>
              </w:rPr>
              <w:t>представителями и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</w:rPr>
              <w:t>преподавателям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уководителями практик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b/>
                <w:sz w:val="24"/>
              </w:rPr>
              <w:t xml:space="preserve">ЛР 16 </w:t>
            </w:r>
            <w:r>
              <w:rPr>
                <w:sz w:val="24"/>
              </w:rPr>
              <w:t>Соблюд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sz w:val="24"/>
              </w:rPr>
            </w:pPr>
            <w:r>
              <w:rPr>
                <w:sz w:val="24"/>
              </w:rPr>
              <w:t>проявление</w:t>
              <w:tab/>
            </w:r>
            <w:r>
              <w:rPr>
                <w:spacing w:val="-1"/>
                <w:sz w:val="24"/>
              </w:rPr>
              <w:t>прав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  <w:tab/>
              <w:t xml:space="preserve">и </w:t>
            </w:r>
            <w:r>
              <w:rPr>
                <w:spacing w:val="-1"/>
                <w:sz w:val="24"/>
              </w:rPr>
              <w:t>навык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b/>
                <w:sz w:val="24"/>
              </w:rPr>
              <w:t xml:space="preserve">ЛР 17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медици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и, морали, прав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b/>
                <w:sz w:val="24"/>
              </w:rPr>
              <w:t xml:space="preserve">ЛР18 </w:t>
            </w:r>
            <w:r>
              <w:rPr>
                <w:sz w:val="24"/>
              </w:rPr>
              <w:t>Организов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sz w:val="24"/>
              </w:rPr>
              <w:t>выбирающий ти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 и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эффективност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ответственность за резуль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b/>
                <w:sz w:val="24"/>
              </w:rPr>
              <w:t xml:space="preserve">ЛР 19 </w:t>
            </w:r>
            <w:r>
              <w:rPr>
                <w:sz w:val="24"/>
              </w:rPr>
              <w:t>Осуществл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 и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</w:rPr>
              <w:t>эффективного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ложенных на 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sz w:val="24"/>
                <w:lang w:val="en-US"/>
              </w:rPr>
              <w:t>профессионального 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sz w:val="24"/>
              </w:rPr>
              <w:t>положительная динам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само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анализа и коррекции 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b/>
                <w:sz w:val="24"/>
              </w:rPr>
              <w:t xml:space="preserve">ЛР 20 </w:t>
            </w:r>
            <w:r>
              <w:rPr>
                <w:sz w:val="24"/>
              </w:rPr>
              <w:t>Эффе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ами коман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sz w:val="24"/>
              </w:rPr>
              <w:t>другими людь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 выполн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sz w:val="24"/>
              </w:rPr>
              <w:t>дисциплинирова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любивый, л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ящий, нацеленный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е по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 сопричастности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хранению, преумн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spacing w:val="-1"/>
                <w:sz w:val="24"/>
              </w:rPr>
              <w:t>духовно-нрав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ей, принят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b/>
                <w:sz w:val="24"/>
              </w:rPr>
              <w:t xml:space="preserve">ЛР 21 </w:t>
            </w:r>
            <w:r>
              <w:rPr>
                <w:sz w:val="24"/>
              </w:rPr>
              <w:t>Готов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реа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и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яющий 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b/>
                <w:sz w:val="24"/>
                <w:szCs w:val="24"/>
              </w:rPr>
              <w:t>ЛР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с соблю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ак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 правоме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у; ответственно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sz w:val="24"/>
                <w:szCs w:val="24"/>
              </w:rPr>
              <w:t>Эксперт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00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firstLine="284"/>
      <w:jc w:val="left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21">
    <w:name w:val="Основной текст (2)_"/>
    <w:qFormat/>
    <w:rPr>
      <w:sz w:val="22"/>
      <w:szCs w:val="22"/>
      <w:lang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31">
    <w:name w:val="Основной текст (3)_"/>
    <w:qFormat/>
    <w:rPr>
      <w:w w:val="200"/>
      <w:sz w:val="12"/>
      <w:szCs w:val="12"/>
      <w:lang w:val="en-US" w:eastAsia="en-US" w:bidi="ar-SA"/>
    </w:rPr>
  </w:style>
  <w:style w:type="character" w:styleId="41">
    <w:name w:val="Основной текст (4)_"/>
    <w:qFormat/>
    <w:rPr>
      <w:i/>
      <w:iCs/>
      <w:sz w:val="58"/>
      <w:szCs w:val="58"/>
      <w:lang w:val="en-US" w:eastAsia="en-US" w:bidi="ar-SA"/>
    </w:rPr>
  </w:style>
  <w:style w:type="character" w:styleId="6pt">
    <w:name w:val="Основной текст + 6 pt"/>
    <w:qFormat/>
    <w:rPr>
      <w:rFonts w:ascii="Times New Roman" w:hAnsi="Times New Roman" w:cs="Times New Roman"/>
      <w:spacing w:val="0"/>
      <w:w w:val="200"/>
      <w:sz w:val="12"/>
      <w:szCs w:val="12"/>
      <w:lang w:val="en-US" w:eastAsia="en-US"/>
    </w:rPr>
  </w:style>
  <w:style w:type="character" w:styleId="6">
    <w:name w:val="Основной текст (6)_"/>
    <w:qFormat/>
    <w:rPr>
      <w:rFonts w:ascii="Arial Unicode MS" w:hAnsi="Arial Unicode MS" w:eastAsia="Arial Unicode MS"/>
      <w:w w:val="200"/>
      <w:sz w:val="14"/>
      <w:szCs w:val="14"/>
      <w:lang w:val="en-US" w:eastAsia="en-US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8">
    <w:name w:val="Основной текст + 8"/>
    <w:qFormat/>
    <w:rPr>
      <w:rFonts w:ascii="Times New Roman" w:hAnsi="Times New Roman" w:cs="Times New Roman"/>
      <w:spacing w:val="0"/>
      <w:sz w:val="24"/>
      <w:szCs w:val="24"/>
      <w:lang w:val="ru-RU"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bCs/>
      <w:spacing w:val="10"/>
      <w:sz w:val="18"/>
      <w:szCs w:val="18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42">
    <w:name w:val="Знак Знак4"/>
    <w:qFormat/>
    <w:rPr>
      <w:sz w:val="24"/>
      <w:szCs w:val="24"/>
      <w:lang w:val="ru-RU" w:bidi="ar-SA"/>
    </w:rPr>
  </w:style>
  <w:style w:type="character" w:styleId="ArialUnicodeMS2">
    <w:name w:val="Основной текст + Arial Unicode MS2"/>
    <w:qFormat/>
    <w:rPr>
      <w:rFonts w:ascii="Arial Unicode MS" w:hAnsi="Arial Unicode MS" w:eastAsia="Arial Unicode MS" w:cs="Arial Unicode MS"/>
      <w:spacing w:val="0"/>
      <w:sz w:val="25"/>
      <w:szCs w:val="25"/>
      <w:lang w:val="ru-RU" w:bidi="ar-SA"/>
    </w:rPr>
  </w:style>
  <w:style w:type="character" w:styleId="1pt">
    <w:name w:val="Основной текст + Интервал -1 pt"/>
    <w:qFormat/>
    <w:rPr>
      <w:rFonts w:ascii="Palatino Linotype" w:hAnsi="Palatino Linotype" w:cs="Palatino Linotype"/>
      <w:spacing w:val="-20"/>
      <w:sz w:val="24"/>
      <w:szCs w:val="24"/>
      <w:lang w:val="en-US" w:bidi="ar-SA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70"/>
      <w:sz w:val="27"/>
      <w:szCs w:val="27"/>
      <w:lang w:val="en-US" w:bidi="ar-SA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20"/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widowControl/>
      <w:ind w:left="566" w:hanging="283"/>
      <w:jc w:val="left"/>
    </w:pPr>
    <w:rPr/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Для таблиц"/>
    <w:basedOn w:val="Normal"/>
    <w:qFormat/>
    <w:pPr>
      <w:widowControl/>
      <w:ind w:hanging="0"/>
      <w:jc w:val="left"/>
    </w:pPr>
    <w:rPr/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5">
    <w:name w:val="Основной текст (2)"/>
    <w:basedOn w:val="Normal"/>
    <w:qFormat/>
    <w:pPr>
      <w:widowControl/>
      <w:shd w:fill="FFFFFF" w:val="clear"/>
      <w:spacing w:lineRule="atLeast" w:line="240" w:before="0" w:after="3960"/>
      <w:ind w:hanging="1320"/>
      <w:jc w:val="left"/>
    </w:pPr>
    <w:rPr>
      <w:sz w:val="22"/>
      <w:szCs w:val="22"/>
      <w:lang w:val="en-US" w:eastAsia="en-US"/>
    </w:rPr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32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Consplusnormal">
    <w:name w:val="consplusnormal"/>
    <w:basedOn w:val="Normal"/>
    <w:qFormat/>
    <w:pPr>
      <w:widowControl/>
      <w:spacing w:before="280" w:after="280"/>
      <w:ind w:hanging="0"/>
      <w:jc w:val="left"/>
    </w:pPr>
    <w:rPr/>
  </w:style>
  <w:style w:type="paragraph" w:styleId="Style21">
    <w:name w:val="список с точками"/>
    <w:basedOn w:val="Normal"/>
    <w:qFormat/>
    <w:pPr>
      <w:widowControl/>
      <w:numPr>
        <w:ilvl w:val="0"/>
        <w:numId w:val="7"/>
      </w:numPr>
      <w:spacing w:lineRule="auto" w:line="312"/>
    </w:pPr>
    <w:rPr/>
  </w:style>
  <w:style w:type="paragraph" w:styleId="Normal1">
    <w:name w:val="LO-Normal"/>
    <w:qFormat/>
    <w:pPr>
      <w:widowControl w:val="false"/>
      <w:bidi w:val="0"/>
      <w:spacing w:lineRule="auto" w:line="338"/>
      <w:ind w:left="40"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16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/>
      <w:shd w:fill="FFFFFF" w:val="clear"/>
      <w:spacing w:lineRule="atLeast" w:line="240"/>
      <w:ind w:hanging="0"/>
      <w:jc w:val="left"/>
    </w:pPr>
    <w:rPr>
      <w:w w:val="200"/>
      <w:sz w:val="12"/>
      <w:szCs w:val="12"/>
      <w:lang w:val="en-US" w:eastAsia="en-US"/>
    </w:rPr>
  </w:style>
  <w:style w:type="paragraph" w:styleId="43">
    <w:name w:val="Основной текст (4)"/>
    <w:basedOn w:val="Normal"/>
    <w:qFormat/>
    <w:pPr>
      <w:widowControl/>
      <w:shd w:fill="FFFFFF" w:val="clear"/>
      <w:spacing w:lineRule="atLeast" w:line="240"/>
      <w:ind w:hanging="0"/>
      <w:jc w:val="left"/>
    </w:pPr>
    <w:rPr>
      <w:i/>
      <w:iCs/>
      <w:sz w:val="58"/>
      <w:szCs w:val="58"/>
      <w:lang w:val="en-US" w:eastAsia="en-US"/>
    </w:rPr>
  </w:style>
  <w:style w:type="paragraph" w:styleId="61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left"/>
    </w:pPr>
    <w:rPr>
      <w:rFonts w:ascii="Arial Unicode MS" w:hAnsi="Arial Unicode MS" w:eastAsia="Arial Unicode MS"/>
      <w:w w:val="200"/>
      <w:sz w:val="14"/>
      <w:szCs w:val="14"/>
      <w:lang w:val="en-US" w:eastAsia="en-US"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240" w:before="60" w:after="0"/>
      <w:ind w:hanging="0"/>
      <w:jc w:val="left"/>
    </w:pPr>
    <w:rPr>
      <w:sz w:val="8"/>
      <w:szCs w:val="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spacing w:before="280" w:after="280"/>
      <w:ind w:hanging="0"/>
      <w:jc w:val="left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autoSpaceDE w:val="false"/>
      <w:ind w:left="107"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34:00Z</dcterms:created>
  <dc:creator>XP GAME 2007</dc:creator>
  <dc:description/>
  <cp:keywords/>
  <dc:language>en-US</dc:language>
  <cp:lastModifiedBy>RePack by Diakov</cp:lastModifiedBy>
  <cp:lastPrinted>2022-09-02T09:24:00Z</cp:lastPrinted>
  <dcterms:modified xsi:type="dcterms:W3CDTF">2023-04-27T10:53:00Z</dcterms:modified>
  <cp:revision>147</cp:revision>
  <dc:subject/>
  <dc:title/>
</cp:coreProperties>
</file>